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 269/19-V</w:t>
      </w:r>
    </w:p>
    <w:p>
      <w:pPr>
        <w:pStyle w:val="Normal"/>
        <w:rPr/>
      </w:pPr>
      <w:r>
        <w:rPr>
          <w:rFonts w:cs="Arial" w:ascii="Arial" w:hAnsi="Arial"/>
          <w:b/>
        </w:rPr>
        <w:t>Датум: 20. септ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2. Одлуке о оснивању Предшколске установе “Ђурђевдан” Крагујевац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  Годишњи план рада Предшколске установе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"Ђурђевдан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019/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Годишњи план рада  Предшколске установе "Ђурђевдан" 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  за радну 201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брoj  5796/19,</w:t>
      </w:r>
      <w:r>
        <w:rPr>
          <w:rFonts w:cs="Arial" w:ascii="Arial" w:hAnsi="Arial"/>
          <w:sz w:val="22"/>
          <w:szCs w:val="22"/>
          <w:lang w:val="sr-CS"/>
        </w:rPr>
        <w:t xml:space="preserve"> који је Управни одбор Предшколске установе "Ђурђевдан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, донео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1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 Годишњег плана рада  Предшколске установе "Ђурђевдан"  Крагујевац за радну  20</w:t>
      </w:r>
      <w:r>
        <w:rPr>
          <w:rFonts w:cs="Arial" w:ascii="Arial" w:hAnsi="Arial"/>
          <w:sz w:val="22"/>
          <w:szCs w:val="22"/>
          <w:lang w:val="sr-RS"/>
        </w:rPr>
        <w:t>19/20</w:t>
      </w:r>
      <w:r>
        <w:rPr>
          <w:rFonts w:cs="Arial" w:ascii="Arial" w:hAnsi="Arial"/>
          <w:sz w:val="22"/>
          <w:szCs w:val="22"/>
          <w:lang w:val="sr-CS"/>
        </w:rPr>
        <w:t>.  годину,  планирана су Финансијским планом Предшколске установе "Ђурђевдан" 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a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Годишњи план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Ђурђевдан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 Закључак)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члана 12. став 2. алинеја 2. Одлуке о оснивању Предшколске установе "Ђурђевдан" Крагујевац ("Службени лист града Крагујевца", бр. 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правни одбор Предшколске установе "Ђурђевдан"  Крагујевац (у даљем тексту "Установа") донео је Годишњи план рада Установе за радну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у,</w:t>
      </w:r>
      <w:r>
        <w:rPr>
          <w:rFonts w:cs="Arial" w:ascii="Arial" w:hAnsi="Arial"/>
          <w:sz w:val="22"/>
          <w:szCs w:val="22"/>
          <w:lang w:val="sr-RS"/>
        </w:rPr>
        <w:t xml:space="preserve"> д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 Годишњем п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а су д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лазне основе, циљеви и задаци функционисања Установе у радној 2019/20. години, материјални услови за остваривање делатности, организација рада и кадрови, понуда програма васпитно-образовног рада, пројектне активности, планови стручних органа и тимова, планови стручних сарадника и сарадника, планови рада руководећих и саветодавних органа, план сарадње са друштвеном средином, план културних и јавних манифестација и стручних сусрета, праћење реализације годишњег плана, план реализације активности из развојног плана и календар 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Годишњег плана рада Предшколске установе "Ђурђевдан"  Крагујевац за радну  201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  <w:lang w:val="sr-CS"/>
        </w:rPr>
        <w:t>.  годину,  планирана су Финансијским планом Предшколске установе "Ђурђевдан"  Крагујевац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ј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Ђурђевдан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сачињен у складу са законом, усвојен од стране надлежног органа установе и приказује све активности које 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предузимати у радној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/20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и, то је одлучено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Радомир Николић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dcterms:modified xsi:type="dcterms:W3CDTF">2019-09-20T07:36:00Z</dcterms:modified>
  <cp:revision>105</cp:revision>
  <dc:subject/>
  <dc:title> </dc:title>
</cp:coreProperties>
</file>